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216"/>
        <w:gridCol w:w="68"/>
        <w:gridCol w:w="1842"/>
        <w:gridCol w:w="425"/>
        <w:gridCol w:w="1700"/>
        <w:gridCol w:w="142"/>
        <w:gridCol w:w="211"/>
        <w:gridCol w:w="288"/>
        <w:gridCol w:w="1836"/>
        <w:gridCol w:w="839"/>
        <w:gridCol w:w="1996"/>
        <w:gridCol w:w="110"/>
      </w:tblGrid>
      <w:tr>
        <w:trPr/>
        <w:tc>
          <w:tcPr>
            <w:tcW w:w="29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7" w:type="dxa"/>
            <w:gridSpan w:val="11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ОВО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7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9</w:t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7/134-рс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FR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FR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R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бюджете муниципального образования Трудовой сельсовет Ташлинского района Оренбургской области на 2020 год и плановый период 2021 и 2022 годов</w:t>
            </w:r>
          </w:p>
        </w:tc>
        <w:tc>
          <w:tcPr>
            <w:tcW w:w="3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6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едставленный администрацией муниципального образования Трудовой сельсовет Ташлинского района Оренбургской области проект бюджета муниципального образования Трудовой сельсовет на 2020 год и  на плановый период 2021 и 2022 годов, Совет депутатов муниципального образования Трудовой сельсовет Ташлинского района Оренбургской области 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сновные характеристики бюджета муниципального образования Трудовой сельсовет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огнозируемый общий объем доходов бюджета муниципального образования Трудовой сельсовет в сумме 9189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общий объем расходов бюджета муниципального образования  Трудовой сельсовет в сумме 918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огнозируемый размер дефицита  бюджета  муниципального  образования Трудовой сельсовет  в сумме 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верхний предел муниципального внутреннего долга на 01 января 2021 года в сумме 0 тыс. рублей; в том числе верхний предел долга по муниципальным гарантиям на 1 января  2021 года в сумме  0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основные характеристики бюджета муниципального образования Трудовой сельсовет на 2021 и на 2022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прогнозируемый общий объем доходов муниципального образования Трудовой сельсовет на 2021 год в сумме 5417,9 тыс. рублей,  на 2022 год в сумме 533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общий объем расходов бюджета муниципального образования Трудовой сельсовет на 2021 год в сумме  5417,9 тыс. рублей, в том числе условно утвержденные расходы в сумме 135,5 тыс. рублей,  на 2022 год в сумме 5330,3 тыс. рублей, в том числе условно утвержденные расходы в сумме 266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прогнозируемый  дефицит бюджета на 2021 и 2022 годы в сумме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 верхний предел муниципального внутреннего долга Трудового сельсовета на 1 января 2022 года в сумме  0 тыс. рублей, в том числе верхний предел долга по муниципальным гарантиям на 1 января  2022 года в сумме     0 тыс. рублей, верхний предел муниципального внутреннего долга Трудовой  сельсовета на 1 января 2023 года в сумме  0 тыс. рублей, в том числе верхний предел долга по муниципальным гарантиям на 1 января  2023 года в сумме   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честь  нормативы зачисления доходов в бюджет муниципального образования Трудовой сельсовет на 2020 год и на плановый период 2021-2022  годов,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перечень главных администраторов (администраторов)  доходов бюджета муниципального образования Трудовой сельсовет на 2020 год и плановый период 2021 и 2022 годов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 Учесть поступление доходов в бюджет муниципального образования Трудовой сельсовет по кодам видов доходов, подвидов доходов на 2020 год и плановый период 2021 и 2022 г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твердить распределение бюджетных ассигнований бюджета муниципального образования Трудовой  сельсовет на 2020 год и на плановый период 2021 и 2022 годов по разделам и подразделам расходов классификации расходов бюджет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распределение бюджетных ассигнований бюджета муниципального образования Трудовой сельсовет на 2020 год и на плановый период 2021 и 2022 годов по разделам и подразделам, целевым статьям и видам расходов классификации расходов бюджетов, в пределах сумм, установленных п. 6 настоящего решения, 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твердить ведомственную структуру расходов бюджета муниципального образования Трудовой сельсовет на 2020 год и на плановый период 2021 и 2022 годов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Утвердить распределение бюджетных ассигнований бюджета муниципального образования Трудовой сельсовет по целевым статьям (муниципальным программам), группам (группам и подгруппам) видов расходов классификации расходов бюджетов на 2020 год и плановый период 2021-2022 годов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Утвердить источники внутреннего финансирования дефицита бюджета муниципального образования Трудовой сельсовет на 2020 год и плановый период 2021 - 2022 гг. согласно Приложению №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Утвердить перечень главных администраторов источников финансирования дефицита  бюджета муниципального образования Трудовой сельсовет на 2020 год и плановый период 2021 и 2022 годов согласно Приложению №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 Руководствуясь п. 4 статьи 15  Федерального Закона «Об общих принципах организации местного самоуправления в Российской Федерации» от 06.10.2003 г. № 131-ФЗ, передать администрации муниципального образования Ташлинский район Оренбургской област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лномочия по созданию условий для организации досуга и обеспечения жителей поселения услугами организаций культуры и организации библиотечного обслуживания населения с передачей межбюджетных трансфертов на их исполнение в 2020 году в сумме   2103,0 тыс. рублей,  в 2021 году в сумме 2103,0 тыс. рублей, в 2022 году в сумме  2103,0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лномочия по осуществлению внешнего муниципального финансового контроля  с передачей межбюджетных трансфертов  на их исполнение в сумме по 17,0 тыс. рублей ежегод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по осуществлению внутреннего муниципального финансового контроля  с передачей межбюджетных трансфертов  на их исполнение в 2020 году в сумме  17,3 тыс. рублей, в 2021 году – 16,8 тыс. рублей, в 2022 году – 1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лномочия по резервированию и изъятию земельных участков, выдачи разрешений на строительство и ввод объектов в эксплуатацию - в сумме по 3,0 тыс.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Бюджетные ассигнования на исполнение публично-нормативных обязательств не планиро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 Муниципальные заимствования в бюджет муниципального образования Трудовой сельсовет в  2020 году и в плановый период 2021 и 2022 годов не осуществлять, программу муниципальных заимствований не утвержд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 Выдачу гарантий предприятиям и организациям, расположенным на территории муниципального образования Трудовой сельсовет в 2020 году и плановом периоде 2021 и 2022 годов не осуществлять, программу муниципальных гарантий не утвержд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 Расходы  на обслуживание муниципального долга муниципального образования Трудовой сельсовет на 2020 год и плановый период 2021 и 2022 годов в бюджете поселения не предусматри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7. Установить  предельный объем муниципального долга муниципального образования Трудовой сельсовет на 2020 год в сумме 0,0 тыс. рублей, на 2021 год - в сумме 0,0 тыс. рублей, на 2022 год - в сумме 0,0 тыс. 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 Утвердить объем  дорожного фонда муниципального образования Трудовой  сельсовет на  2020 год в сумме –  495,8 тыс. рублей, на 2021 год в сумме –  509,1  тыс. рублей,  на  2022 год в сумме  –  529,7 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 Установить, что неиспользованные по состоянию на 1 января 2020 года остатки межбюджетных трансфертов, предоставленных из районного бюджета бюджету муниципального образования Трудовой сельсовет в форме субвенций, иных межбюджетных трансфертов, имеющих целевое назначение, подлежат возврату в районный бюджет в течение первых 10 рабочих дней 2020 года в бюджет из которого соответствующий межбюджетный трансферт был предоставл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. Настоящее решение вступает в силу после его официального опубликования, но не ранее 1 января 2020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М.В. Ес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Разослано: администрации района, прокурору района, УФК по Оренбургской области, финансовому отделу Ташлинского района, редакции газеты «Маяк»    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18:00Z</dcterms:created>
  <dc:creator>комп</dc:creator>
  <dc:description/>
  <cp:keywords/>
  <dc:language>en-US</dc:language>
  <cp:lastModifiedBy>Пользователь</cp:lastModifiedBy>
  <cp:lastPrinted>2019-12-18T10:48:00Z</cp:lastPrinted>
  <dcterms:modified xsi:type="dcterms:W3CDTF">2019-12-18T05:49:00Z</dcterms:modified>
  <cp:revision>7</cp:revision>
  <dc:subject/>
  <dc:title>    </dc:title>
</cp:coreProperties>
</file>